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ОРОДСКОГО ОКРУГА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"ГОРОД АРХАНГЕЛЬСК"</w:t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28"/>
        </w:rPr>
        <w:t>Р А С П О Р Я Ж Е Н И Е</w:t>
      </w:r>
    </w:p>
    <w:p>
      <w:pPr>
        <w:pStyle w:val="Normal"/>
        <w:jc w:val="center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2022 г. № 218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 135-ФЗ  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 февраля 2010 года № 6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 в электронной форме, закрытый по составу участников и открытый по форме подачи предложений на право заключения договоров аренды муниципального имущества, принадлежащего городскому округу "Город Архангельск":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площадью 15,3 кв. м, расположенного на первом этаже по адресу: Архангельская область, городской округ "Город Архангельск", г. Архангельск, Цигломенский территориальный округ, ул. Красина, д. 8,      корп. 2, являющегося частью помещения с кадастровым номером 29:22:090109:2680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</w:t>
      </w:r>
      <w:r>
        <w:rPr>
          <w:szCs w:val="28"/>
          <w:lang w:val="ru-RU"/>
        </w:rPr>
        <w:t xml:space="preserve"> прилагаемые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городского округа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интернет-портале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"Город Архангельск".</w:t>
      </w:r>
    </w:p>
    <w:p>
      <w:pPr>
        <w:pStyle w:val="TextBodyIndent"/>
        <w:rPr/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Глава городского округа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"Город Архангельск"                                                                             Д.А. Мо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26:00Z</dcterms:created>
  <dc:creator>ДМИ</dc:creator>
  <dc:description/>
  <cp:keywords/>
  <dc:language>en-US</dc:language>
  <cp:lastModifiedBy>Мария Сергеевна Пасторина</cp:lastModifiedBy>
  <cp:lastPrinted>2021-04-22T16:19:00Z</cp:lastPrinted>
  <dcterms:modified xsi:type="dcterms:W3CDTF">2022-04-19T12:01:00Z</dcterms:modified>
  <cp:revision>6</cp:revision>
  <dc:subject/>
  <dc:title>ГЛАВА МУНИЦИПАЛЬНОГО ОБРАЗОВАНИЯ</dc:title>
</cp:coreProperties>
</file>